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2.2. Транспорт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требление первичной энергии на транспорте составляет </w:t>
      </w:r>
      <w:r>
        <w:rPr>
          <w:rFonts w:cs="Times New Roman" w:ascii="Times New Roman" w:hAnsi="Times New Roman"/>
          <w:b/>
        </w:rPr>
        <w:t xml:space="preserve">2,8 млрд. т у.т. </w:t>
      </w:r>
      <w:r>
        <w:rPr>
          <w:rFonts w:cs="Times New Roman" w:ascii="Times New Roman" w:hAnsi="Times New Roman"/>
        </w:rPr>
        <w:t xml:space="preserve">(2007 г.) или порядка 30% от общего потребления первичной энергии. </w:t>
      </w:r>
      <w:r>
        <w:rPr>
          <w:rFonts w:cs="Times New Roman" w:ascii="Times New Roman" w:hAnsi="Times New Roman"/>
          <w:b/>
        </w:rPr>
        <w:t>95%</w:t>
      </w:r>
      <w:r>
        <w:rPr>
          <w:rFonts w:cs="Times New Roman" w:ascii="Times New Roman" w:hAnsi="Times New Roman"/>
        </w:rPr>
        <w:t xml:space="preserve"> энергопотребления транспортом обеспечивается за счет нефтепродуктов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и половина топлива потребляется легковыми автомобилями. Распределение топливопотребления в транспортном секторе в 2005 г. (без международного бункерного топлива) приведено ниже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2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14065" cy="176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дан прогноз удельного расхода топлива для легкового транспорта по разным сценариям МЭ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ins w:id="0" w:author="chuprov" w:date="2010-06-23T19:22:00Z">
        <w:r>
          <w:rPr>
            <w:rFonts w:cs="Times New Roman" w:ascii="Times New Roman" w:hAnsi="Times New Roman"/>
          </w:rPr>
          <w:drawing>
            <wp:inline distT="0" distB="0" distL="0" distR="0">
              <wp:extent cx="2878455" cy="16535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78455" cy="16535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технологии для автомобильного транспорта: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ый гибридный привод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ий городской транспорт (пассажирский и грузовой)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ий городской транспорт, с суперконденсаторами, подзаряжаемыми на остановках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/>
      </w:pPr>
      <w:r>
        <w:rPr>
          <w:rFonts w:cs="Times New Roman" w:ascii="Times New Roman" w:hAnsi="Times New Roman"/>
        </w:rPr>
        <w:t>- электрический и гибридный тяжелый технологический транспорт (карьерные самосвалы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и т.п.)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двигателей внутреннего сгорания с высоким КПД и низкой маневренностью для подзарядки аккумуляторов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ДВС с новыми схемами преобразования поступательного движения поршня во вращательное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этанола из лигноцеллюлозы, синтез жидкого топлива из биомассы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турбоэлектрических приводов (с микротурбинами)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егкие пассажирские транспортные средства с комбинированными источникам энергии (подзаряжаемые гибриды, с солнечными батареями, с использованием мускульной силы пассажиров и т.п.)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пливные элементы, технологии компактного хранения водорода (криогенные, металлогидридные и пр.)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технологии для других видов транспорта: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од всего железнодорожного транспорта на электротягу и дизель-электрические локомотивы с аккумулированием и рекуперацией энергии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парогазовых силовых установок для ж/д и морского транспорта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ост доли скоростных железных дорог, конкурирующих с автомобилем и самолетом;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монорельсового транспорта;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ерческая эксплуатация самолетов на жидком водороде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коммерческих экранопланов и нового сегмента транспорта – со скоростями 400-500 км/ч и расходом топлива на пассажиро-километр 2-3 раза ниже, чем у самолетов;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дирижаблей и воздушных судов с комбинированной подъемной си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различных технологий в реализации потенциала ЭЭ на транспорте по МЭА приведен ни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38805" cy="154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е данные о техническом потенциале в различных транспортных секторах приведены ниж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27145" cy="298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 необходимо отметить, что по некоторым оценкам для авиатранспорта снижение удельного энергопотребления может достичь 65%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://inno.ru/project/33512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4:00Z</dcterms:created>
  <dc:creator>Sony</dc:creator>
  <dc:description/>
  <cp:keywords/>
  <dc:language>en-US</dc:language>
  <cp:lastModifiedBy>Sony</cp:lastModifiedBy>
  <dcterms:modified xsi:type="dcterms:W3CDTF">2010-09-13T18:44:00Z</dcterms:modified>
  <cp:revision>1</cp:revision>
  <dc:subject/>
  <dc:title>2</dc:title>
</cp:coreProperties>
</file>